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"/>
        <w:gridCol w:w="3420"/>
        <w:gridCol w:w="2520"/>
        <w:gridCol w:w="1620"/>
      </w:tblGrid>
      <w:tr>
        <w:trPr>
          <w:trHeight w:val="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353695</wp:posOffset>
                      </wp:positionV>
                      <wp:extent cx="6181090" cy="354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09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ffverteilungsplan H2BA                        Louis-Lepoix-Schule Baden-Bad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pt;height:27.95pt;mso-wrap-distance-left:9.05pt;mso-wrap-distance-right:9.05pt;mso-wrap-distance-top:0pt;mso-wrap-distance-bottom:0pt;margin-top:-27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ffverteilungsplan H2BA                        Louis-Lepoix-Schule Baden-Bad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rnsitu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</w:tr>
      <w:tr>
        <w:trPr>
          <w:trHeight w:val="35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Lernfeld 5  </w:t>
            </w:r>
            <w:r>
              <w:rPr>
                <w:b/>
                <w:bCs/>
                <w:highlight w:val="yellow"/>
              </w:rPr>
              <w:t>Herstellen von Weizenbroten und Weizenkleingebäcken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.1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erstellen von Weizen-kleingebäcke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hstoffkunde, Müllereitechnolog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fbau Getreidekorn, Mehlty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erung, Mehlbeurteilu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gleich WM und R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derholung Pentosane, Stärke, Klebereiweiß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dtechniken der Gebäckherstellung mit Prozessparam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ter, Knetstufen, Teigruhe, Teigreif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farbeitung, Gare, Gärverzögerung- Unterbrechu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prozess, Backöfen, Brotar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ung Zugusstemperatur, Teigtemperatur, Teigausbeu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erkostung der Kleingebäcke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ortra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tellen von Milch- und Wasserbrötc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pturberechnung mit Schlüsselzah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aussuchen verschiedener Aufarbeitungsfor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rnzirk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rbeiten notwendiger Prozessparam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ortrag für BT vorbereiten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Fließschemata erarbeiten,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ergleich von Milch –und Wasserbrötc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llerei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 </w:t>
            </w:r>
            <w:r>
              <w:rPr>
                <w:sz w:val="20"/>
                <w:szCs w:val="20"/>
              </w:rPr>
              <w:t>Flachmüllerei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rstellenvon regionalen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Kleingebäcke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ätsanforderungen, Herstellu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ötchenfehler, Laugengebäck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erholung Lockerungsart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ung BA (G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nausbeute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Grundrezepturen umrechnen, Erstellung Arbeitsablauf.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  <w:highlight w:val="yellow"/>
              </w:rPr>
            </w:pPr>
            <w:r>
              <w:rPr>
                <w:color w:val="3366FF"/>
                <w:sz w:val="22"/>
                <w:szCs w:val="22"/>
              </w:rPr>
              <w:t>Nach Herstellung Präsentation der Produkte, Verkostung und Bewertu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tellen regionaler Spezialitäte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okumentation vorbereiten für Präsentation in 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Fließ-schemata am PC</w:t>
            </w:r>
          </w:p>
        </w:tc>
      </w:tr>
      <w:tr>
        <w:trPr>
          <w:trHeight w:val="25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erstellen von Weizenbrote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ätsanforderungen Weizenbrote, Herstellung, Fehl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stbrot, Qualitätsanforderungen, Herstellung, Fehl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ung Gär- und Verarbeitungsverluste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erhalten Weißbrotrezeptur und Aufarbeitungsbeispiele.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suchen sich jeweils mind. 3 Aufarbeitungsmethoden aus und erarbeiten Fließschemata für BT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erkosten von Toastbro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führung der Rezept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tellung von Toastbroten mit verschiedenen Aufarbeitungsmethod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ärversuch frische und alte Hef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Bewertung der Aufarbeitung Weißbr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 Toastbr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ßsch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Herstellen Plakat Verkaufs-</w:t>
            </w:r>
          </w:p>
          <w:p>
            <w:pPr>
              <w:pStyle w:val="Normal"/>
              <w:rPr>
                <w:color w:val="3366FF"/>
                <w:sz w:val="20"/>
                <w:szCs w:val="20"/>
                <w:highlight w:val="yellow"/>
              </w:rPr>
            </w:pPr>
            <w:r>
              <w:rPr>
                <w:color w:val="3366FF"/>
                <w:sz w:val="20"/>
                <w:szCs w:val="20"/>
              </w:rPr>
              <w:t>ankündigung für Block 4</w:t>
            </w:r>
          </w:p>
        </w:tc>
      </w:tr>
      <w:tr>
        <w:trPr>
          <w:trHeight w:val="21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.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erstellen internationaler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Weizenbrot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ätsanforderungen, Herstellu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er bei intern. Weizengebäck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erhalten unvollständige Rezepturen, die mit Hilfe von Gär- und Verarbeitungsverlust sowie Backverlust zurückgerechnet werde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Erstellen einer Produktinformation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(Zusammenarbeit CT)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erkostung der Brote</w:t>
            </w:r>
          </w:p>
          <w:p>
            <w:pPr>
              <w:pStyle w:val="Normal"/>
              <w:rPr>
                <w:color w:val="3366FF"/>
                <w:sz w:val="22"/>
                <w:szCs w:val="22"/>
                <w:highlight w:val="yellow"/>
              </w:rPr>
            </w:pPr>
            <w:r>
              <w:rPr>
                <w:color w:val="3366FF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Herstellen der Weißbrote,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Durchführung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3366FF"/>
                <w:sz w:val="22"/>
                <w:szCs w:val="22"/>
              </w:rPr>
              <w:t>Verkau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suche zu den einzelnen Brotsort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eßsche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info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3600"/>
        <w:gridCol w:w="2700"/>
        <w:gridCol w:w="1620"/>
      </w:tblGrid>
      <w:tr>
        <w:trPr>
          <w:trHeight w:val="6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rnsitu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Lernfeld 6:Herstellen und Verarbeiten von Sauerteig</w:t>
            </w:r>
          </w:p>
        </w:tc>
      </w:tr>
      <w:tr>
        <w:trPr>
          <w:trHeight w:val="3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dlagen der Teigsäuer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ologische Notwendigkei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hrungsarten TSM, Sauertei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ierte Führu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influssung der Säurezusammensetzu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ffwechselvorgänge, Fehlgärunge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Vergleichende Verkostun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chführu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febackversu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genüberstell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genmischbrot mit und ohne Sauerte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genmischbrot mit DEF und mit Fertigsau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genmischbrot mit DEF und Kombinierter Führ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protokollieren ihre Ergebnisse für 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N</w:t>
            </w:r>
          </w:p>
        </w:tc>
      </w:tr>
      <w:tr>
        <w:trPr>
          <w:trHeight w:val="3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stellen von Sauerteigbroten mit verschiedenen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Führungsar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zessparameter verschiedener Führungsarte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etzliche Bestimmun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erteigfeh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ungen zu den verschiede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hrungsar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zensauerte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Erstellen von Fließschema und Arbeitsablauf für Frankenlaib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ortrag und Verkostung</w:t>
            </w:r>
          </w:p>
          <w:p>
            <w:pPr>
              <w:pStyle w:val="Normal"/>
              <w:rPr>
                <w:color w:val="3366FF"/>
                <w:sz w:val="22"/>
                <w:szCs w:val="22"/>
                <w:highlight w:val="yellow"/>
              </w:rPr>
            </w:pPr>
            <w:r>
              <w:rPr>
                <w:color w:val="3366FF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tellen von Frankenlaib m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er Kurzsauer, Salzsauer, DZF, DDF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eitsblatt Sauerte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bereiten Vortrag über ihre Führungsart vor für 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</w:tc>
      </w:tr>
      <w:tr>
        <w:trPr>
          <w:trHeight w:val="20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Lernfeld 7:Herstellen von roggenhaltigem Brot und Kleingebäc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6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gen-, Roggenmisch- und Weiz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hbrote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erstellen und beurteil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ätsmerkm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tell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bäckfeh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ocknungsverluste berech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erhalten unterschiedliche Brotrezepturen und entwickeln Arbeitsplan für Sauer- und Teigbereitung.</w:t>
              <w:br/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Durchführung DLG Prüfung über Kreuz und Verbesserungsvorschläge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22"/>
                <w:szCs w:val="22"/>
              </w:rPr>
              <w:t>Herstellen der Brote</w:t>
            </w:r>
            <w:r>
              <w:rPr>
                <w:sz w:val="22"/>
                <w:szCs w:val="22"/>
              </w:rPr>
              <w:t xml:space="preserve"> unter Berücksichtigung spezieller Aufarbeitungsmetho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 besonderer Berücksichtigung des Saueranteils beim Brotgeschm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chführung DLG Brotprüfung mit gekauften Broten, Schulung in Fehleranalyse und –ansprache.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  <w:szCs w:val="20"/>
                <w:highlight w:val="yellow"/>
              </w:rPr>
            </w:pPr>
            <w:r>
              <w:rPr>
                <w:color w:val="3366FF"/>
                <w:sz w:val="20"/>
                <w:szCs w:val="20"/>
                <w:highlight w:val="yellow"/>
              </w:rPr>
              <w:t>Plakaterstellung für 7.2</w:t>
            </w:r>
          </w:p>
        </w:tc>
      </w:tr>
      <w:tr>
        <w:trPr>
          <w:trHeight w:val="214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.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Herstellen von Roggen-kleingebä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ätsmerkmal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erstellung, gesetzliche Bestimmungen, Gebäckfehle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esserung der Frischhalt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ührung in die Kalk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tschi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bekommen in Einzelarbeit Aufgabe ein besonderes Roggenbrötchen zu entwickeln und Verkauf vorzubereiten.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erkaufspreis berechn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tellen der Roggenbrötc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bereitung Verkau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chtarbe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Produktinfo</w:t>
            </w:r>
          </w:p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Rezeptur</w:t>
            </w:r>
          </w:p>
          <w:p>
            <w:pPr>
              <w:pStyle w:val="Normal"/>
              <w:jc w:val="center"/>
              <w:rPr>
                <w:color w:val="3366FF"/>
                <w:sz w:val="20"/>
                <w:szCs w:val="20"/>
                <w:highlight w:val="yellow"/>
              </w:rPr>
            </w:pPr>
            <w:r>
              <w:rPr>
                <w:color w:val="3366FF"/>
                <w:sz w:val="20"/>
                <w:szCs w:val="20"/>
              </w:rPr>
              <w:t>Fließschema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3420"/>
        <w:gridCol w:w="2700"/>
        <w:gridCol w:w="1440"/>
      </w:tblGrid>
      <w:tr>
        <w:trPr>
          <w:trHeight w:val="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rnsitu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</w:tr>
      <w:tr>
        <w:trPr>
          <w:trHeight w:val="358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Lernfeld 8  </w:t>
            </w:r>
            <w:r>
              <w:rPr>
                <w:b/>
                <w:bCs/>
                <w:highlight w:val="yellow"/>
              </w:rPr>
              <w:t>Herstellen von Backwarensnacks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enlernen verschiede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waren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na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erholung Blätterteig, salziger Mürbetei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teilung Snacks, Dekla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eignete Teige, Beläge und Füllung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enpuzz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easpek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bekommen Backauftrag für 3 verschiedene Snackgebäcke.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. erstellen Arbeitsablauf, Zeitschiene für Gruppenarbe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Herstellen der Produkte und 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Verkostu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wickeln eines neuen Snack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Schüler bekommen die Aufgabe einen gebackenen Snack selber zu entwickeln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Erstellung des Kalkulationsschemas und Ermittlung des Verkaufspreises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Präsentation der Produkte und Vortra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Verkostung durch externe Verkos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Erstellen einer Dokumentationsmappe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3366FF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Herstellen der geplanten Snack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rPr>
                <w:color w:val="3366FF"/>
                <w:sz w:val="22"/>
                <w:szCs w:val="22"/>
                <w:highlight w:val="yellow"/>
              </w:rPr>
            </w:pPr>
            <w:r>
              <w:rPr>
                <w:color w:val="3366FF"/>
                <w:sz w:val="22"/>
                <w:szCs w:val="22"/>
              </w:rPr>
              <w:t>Präsentation, Bewert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-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ationsmapp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2:00Z</dcterms:created>
  <dc:creator>Ursula Sterzbach</dc:creator>
  <dc:description/>
  <dc:language>en-US</dc:language>
  <cp:lastModifiedBy>Ursula Sterzbach</cp:lastModifiedBy>
  <cp:lastPrinted>2007-07-13T16:57:00Z</cp:lastPrinted>
  <dcterms:modified xsi:type="dcterms:W3CDTF">2008-06-03T07:01:00Z</dcterms:modified>
  <cp:revision>5</cp:revision>
  <dc:subject/>
  <dc:title>Lernfeld 2</dc:title>
</cp:coreProperties>
</file>